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апреля 2021 года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ружненского сельского поселения Белореченского района от 30 марта 2021 года №85 «Об обнародовании проекта решения о внесении изменений в Устав Дружненского сельского поселения Белореченского района»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»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просы местного значения сельского поселения, наделение органов местного самоуправления сельского поселения отдельными государственными полномочиями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ы непосредственного осуществления населением местного самоуправления и участия населения поселения в осуществлении местного самоуправле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- органы местного самоуправления и должностные лица местного самоуправле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 xml:space="preserve">: 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 «Рассмотрение проекта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 оповещает» размещалась на информационных стендах, установленных на ул. Заводской, 8а пос. Дружного возле здания администрации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, на ул. Луценко 5 хут. Долгогусевского, на ул. Шоссейной б/н (возле сельского клуба) пос. Мирного, кроме того опубликована в газете «Огни Кавказа» от 01 апреля 2021 года № 13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полномоченный орган по проведению публичных слушаний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Симонян С.П. – председатель оргкомитета, Марукян Л.Н. – секретарь оргкомитета, члены оргкомитета: Дубинин А.В., Кнышова Л.В., Мяснянкин М.А., Сохоян И.А., создан решени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вета  Дружненского сельского поселения Белореченского района от 30 марта 2021 года № 85.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86"/>
      </w:tblGrid>
      <w:tr>
        <w:trPr>
          <w:tblHeader w:val="true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вета Дружненского сельского поселения Белореченского района "О внесении изменений в Устав Дружненского сельского поселения Белореченского района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проект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И.Какаева -  главный специалист правового управления администрации муниципального образования Белореченский район.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С.П.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Л.Н.Марукян</w:t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19-06-04T10:04:00Z</cp:lastPrinted>
  <dcterms:modified xsi:type="dcterms:W3CDTF">2021-04-20T10:21:00Z</dcterms:modified>
  <cp:revision>5</cp:revision>
  <dc:subject/>
  <dc:title>Заключение о результатах </dc:title>
</cp:coreProperties>
</file>